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NNSYLVANIA WRITING ASSESSMENT DOMAIN SCORING GUIDE</w:t>
      </w:r>
    </w:p>
    <w:p>
      <w:pPr>
        <w:pStyle w:val="Normal"/>
        <w:rPr>
          <w:sz w:val="18"/>
        </w:rPr>
      </w:pPr>
      <w:r>
        <w:rPr>
          <w:sz w:val="18"/>
        </w:rPr>
        <w:t>The following criteria shall apply to all academic journals, unless otherwise noted by the teacher.  Failure to comply with all of the following will result in a 10% deduction from the overall grad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ll journals must: </w:t>
      </w:r>
    </w:p>
    <w:p>
      <w:pPr>
        <w:pStyle w:val="Normal"/>
        <w:ind w:left="720" w:hanging="0"/>
        <w:rPr>
          <w:sz w:val="18"/>
        </w:rPr>
      </w:pPr>
      <w:r>
        <w:rPr>
          <w:b/>
          <w:sz w:val="18"/>
        </w:rPr>
        <w:t>*</w:t>
      </w:r>
      <w:r>
        <w:rPr>
          <w:sz w:val="18"/>
        </w:rPr>
        <w:t>be no less than one page.</w:t>
        <w:tab/>
        <w:tab/>
        <w:tab/>
        <w:tab/>
        <w:tab/>
        <w:tab/>
        <w:tab/>
      </w:r>
      <w:r>
        <w:rPr>
          <w:b/>
          <w:sz w:val="18"/>
        </w:rPr>
        <w:t>*</w:t>
      </w:r>
      <w:r>
        <w:rPr>
          <w:sz w:val="18"/>
        </w:rPr>
        <w:t>use MLA documentation, if the writer is direct quoting or paraphrasing.</w:t>
      </w:r>
    </w:p>
    <w:p>
      <w:pPr>
        <w:pStyle w:val="Normal"/>
        <w:ind w:left="720" w:hanging="0"/>
        <w:rPr>
          <w:sz w:val="18"/>
        </w:rPr>
      </w:pPr>
      <w:r>
        <w:rPr>
          <w:b/>
          <w:sz w:val="18"/>
        </w:rPr>
        <w:t>*</w:t>
      </w:r>
      <w:r>
        <w:rPr>
          <w:sz w:val="18"/>
        </w:rPr>
        <w:t>be typed and double-spaced.</w:t>
        <w:tab/>
        <w:tab/>
        <w:tab/>
        <w:tab/>
        <w:tab/>
        <w:tab/>
        <w:tab/>
      </w:r>
      <w:r>
        <w:rPr>
          <w:b/>
          <w:sz w:val="18"/>
        </w:rPr>
        <w:t>*</w:t>
      </w:r>
      <w:r>
        <w:rPr>
          <w:sz w:val="18"/>
        </w:rPr>
        <w:t xml:space="preserve"> be written in the 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or 3</w:t>
      </w:r>
      <w:r>
        <w:rPr>
          <w:sz w:val="18"/>
          <w:vertAlign w:val="superscript"/>
        </w:rPr>
        <w:t>rd</w:t>
      </w:r>
      <w:r>
        <w:rPr>
          <w:sz w:val="18"/>
        </w:rPr>
        <w:t xml:space="preserve"> person.</w:t>
      </w:r>
    </w:p>
    <w:p>
      <w:pPr>
        <w:pStyle w:val="Normal"/>
        <w:ind w:left="720" w:hanging="0"/>
        <w:rPr>
          <w:sz w:val="18"/>
        </w:rPr>
      </w:pPr>
      <w:r>
        <w:rPr>
          <w:b/>
          <w:sz w:val="18"/>
        </w:rPr>
        <w:t>*</w:t>
      </w:r>
      <w:r>
        <w:rPr>
          <w:sz w:val="18"/>
        </w:rPr>
        <w:t>consult at least one source (depends on the prompt).</w:t>
        <w:tab/>
        <w:tab/>
        <w:tab/>
        <w:tab/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b/>
          <w:sz w:val="18"/>
        </w:rPr>
        <w:t>*avoid using vague vocabulary (thing/stuff/good/bad/it’s/etc.).</w:t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2880"/>
        <w:gridCol w:w="2700"/>
        <w:gridCol w:w="2970"/>
        <w:gridCol w:w="2880"/>
      </w:tblGrid>
      <w:tr>
        <w:trPr>
          <w:trHeight w:val="1511" w:hRule="atLeas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FOCUS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 single controlling point made with an awareness of task about a specific 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he presence of ideas developed through facts, examples, anecdotes, details, opinions, statistics, reasons, and/or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plan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RGANIZA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 order developed and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ustained within and acros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agraphs using transitional devices and including introduction and conclus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STYL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he choice, use and arrangement of words and sentence structures that create tone and vo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ONVENTION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mmar, mechanics, spelling, usage and sentence form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2880"/>
        <w:gridCol w:w="2700"/>
        <w:gridCol w:w="2970"/>
        <w:gridCol w:w="2880"/>
      </w:tblGrid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  (4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rp, distinct controlling point made about a single topic with evident awareness of task. Focus consistently stays on analyzing the given promp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stantial, specific, and/or illustrative content demonstrating strong development and sophisticated ideas. Writer includes at least three examples to support his view and explains each of the examples’ connection to his vie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phisticated arrangement of content with evident and/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btle transitions. Writer makes no organizational error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cise, illustrative use of a variety of words and sentence structures to create consistent writer's voice and tone appropriate to audi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ident control of capitalization and other grammar, mechanics, spelling, usage and sentence formation. Writer makes no errors.</w:t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  (3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arent point made about a single topic with sufficient awareness of task. Focus strays one time from analyzing the given promp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fficiently developed content with adequate elaboration or explanation. Writer includes at two examples to support his view and explains each of the examples’ connection to his vie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nctional arrangement of content that sustains a logical order with some evidence of transitions. Writer makes one organizational erro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eric use of a variety of words and sentence structures that may or may not create writer's voice and tone appropriate to audi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fficient control of capitalization and other grammar, mechanics, spelling, usage and sentence formation. Writer makes one error.</w:t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   (2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apparent point but evidence of a specific topic. Focus strays two to three times from analyzing the given promp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ited content with inadequate elaboration or explanation. Writer includes one example to support his view and explains the example’s connection to his vie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fused or inconsistent arrangement of content with or without attempts at transition. Writer makes two or three organizational error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ited word choice and control of sentence structures that inhibit voice and ton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ited control of capitalization and other grammar, mechanics, spelling, usage and sentence formation. Writer makes two or three errors.</w:t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   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   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   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   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  C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(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evidence of a topic. Focus strays more than three times from analyzing given promp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erficial and/or minimal content. Writer fails to use examples to support his vie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control of content arrangement. Writer makes more than three organizational error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variety in word choice and minimal control of sentence structu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nimal control of capitalization and other grammar, mechanics, spelling, usage and sentence formation. Writer makes more than three error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NON-SCORABLE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s illegible, i.e., includes so many indecipherable words that no sense can be made of the respons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s incoherent, i.e., words are legible but syntax is so garbled that response makes no sense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s insufficient, i.e., does not include enough to assess domains adequatel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u w:val="single"/>
        </w:rPr>
        <w:t>OFF-PROMP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16"/>
        </w:rPr>
      </w:pPr>
      <w:r>
        <w:rPr>
          <w:sz w:val="16"/>
        </w:rPr>
        <w:t>Is readable but did not respond to prompt.</w:t>
      </w:r>
    </w:p>
    <w:sectPr>
      <w:type w:val="continuous"/>
      <w:pgSz w:orient="landscape" w:w="15840" w:h="12240"/>
      <w:pgMar w:left="720" w:right="720" w:gutter="0" w:header="720" w:top="776" w:footer="720" w:bottom="776"/>
      <w:cols w:num="2" w:equalWidth="false" w:sep="false">
        <w:col w:w="144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ademic Journal Rubric</w:t>
      <w:tab/>
      <w:t>Honors Humanities</w:t>
      <w:tab/>
      <w:t>Mrs. Goodrich</w:t>
      <w:tab/>
      <w:tab/>
      <w:tab/>
      <w:t>Total Score __________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13:00Z</dcterms:created>
  <dc:creator>PENNSBURY</dc:creator>
  <dc:description/>
  <cp:keywords/>
  <dc:language>en-US</dc:language>
  <cp:lastModifiedBy>cysd cysd</cp:lastModifiedBy>
  <cp:lastPrinted>2002-12-10T13:54:00Z</cp:lastPrinted>
  <dcterms:modified xsi:type="dcterms:W3CDTF">2011-07-07T02:26:00Z</dcterms:modified>
  <cp:revision>8</cp:revision>
  <dc:subject/>
  <dc:title>PENNSYLVANIA WRITING ASSESSMENT DOMAIN SCORING GUIDE</dc:title>
</cp:coreProperties>
</file>